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sz w:val="28"/>
        </w:rPr>
      </w:pPr>
      <w:r>
        <w:rPr>
          <w:b/>
          <w:sz w:val="28"/>
        </w:rPr>
        <w:t>Annexure: A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szCs w:val="32"/>
          <w:u w:val="single"/>
        </w:rPr>
        <w:t>Reporting Format A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szCs w:val="32"/>
        </w:rPr>
        <w:t>(Score on each component for each TI)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szCs w:val="32"/>
        </w:rPr>
        <w:t>(Submitted by SACS to NACO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fident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SACS : MADHYA PRADE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of Repor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1080"/>
        <w:gridCol w:w="1170"/>
        <w:gridCol w:w="990"/>
        <w:gridCol w:w="900"/>
        <w:gridCol w:w="1080"/>
        <w:gridCol w:w="810"/>
        <w:gridCol w:w="1710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72" w:right="-72" w:hanging="0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  <w:t>S No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72" w:right="-72" w:hanging="0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  <w:t>Name of NGO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72" w:right="-72" w:hanging="0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  <w:t>TI typology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72" w:right="-72" w:hanging="0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  <w:t>Location (e.g. City, town, village name)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72" w:right="-72" w:hanging="0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  <w:t>Date Of Evalu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Marks obtained by each NG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Recommendation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Program Deliv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Fi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Organizational capac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>Total mark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/>
            </w:pPr>
            <w:r>
              <w:rPr>
                <w:bCs/>
                <w:sz w:val="20"/>
                <w:szCs w:val="20"/>
                <w:lang w:bidi="hi-IN"/>
              </w:rPr>
              <w:t>1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Shreyash Samaj Sevi Sanst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h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29-30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ditya Information Management Socie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ndor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1-23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sra Samajik Lok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ndor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8-29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sra Samajik Lok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rucker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ndor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4-25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 for 6 months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itra Shringar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ndor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6-27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ramin Vikas Mand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Balaghat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23-24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ramin Vikas Mand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Chhindwad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21-22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 with periodical monitoring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hara Manc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Katni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29-30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abalpur Vyavsaik Prashiksha Evam Samaj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Narsinghp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5-26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ahila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Chhatarp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umitra Samajik Kalyan Sansth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Chhatarp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arshana Mahila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Pann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Mahila Jagrati Sewa Sansth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Pann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gar Positive Network of People living with HIV/AI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g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 </w:t>
            </w:r>
            <w:r>
              <w:rPr>
                <w:sz w:val="20"/>
                <w:szCs w:val="20"/>
                <w:lang w:bidi="hi-IN"/>
              </w:rPr>
              <w:t>23-24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 </w:t>
            </w:r>
            <w:r>
              <w:rPr>
                <w:bCs/>
                <w:sz w:val="20"/>
                <w:szCs w:val="20"/>
                <w:lang w:bidi="hi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umitra Samajik Kalyan Sanst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5-26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Pragati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at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-31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P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ruck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wal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6-27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darsh Samaj Sewa Shiksha Sami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walio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0 March-1 April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nkalp Samaj Sevi Sanst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walio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8-29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darsh Samaj Sewa Shiksha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hivpuri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5-26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runodaya Sarveshwari Lok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Ujjain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-25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wa Positive Network of People living with HIV/AID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w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-24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agrati Yuva Manch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tn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7-28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 with specific inputs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Gram Sudhar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idhi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5-26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 with specific inputs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wami Chetanya Mahaprabhu Shiksha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ikamgarh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-30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 with specific inputs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eevan Jyoti Health Servic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habu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-24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P Network of PLHA Societ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andsa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7-28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ila Mandsaur Positive Network of People living with HIV/AID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atlam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-30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VO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amoh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7-28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dvance Information Management Societ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igra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ewas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0-22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Continuation for six months (if TI improve in services, selection of migrants/HRGs, outreach activity/DIC and other programmatic issues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dvance Information Management Societ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igra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ha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6-27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6 months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vidya Vimukti Sansth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ehor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7-19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Continuation for next 06 month (If TI not improves in programmatic part partnership can be terminate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NCHS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Ujjain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-3 April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ambhav Samajik Vegyanic Shekshanic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rucker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Jabalp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7-28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ation for continuation with your discre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he fifth Dimension Academ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Khandwa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5-26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ed for three months extension. MPSACS must evaluate all the basic criteria of NACO and then decide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Human Welfare Societ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Ujjain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-25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ation for Dis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LN Ujja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+I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Shajapur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-31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ation for Discontinuation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nubhuti Samaj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Trucker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Indor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8-20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ation for Discontinuation otherwise work hardly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bCs/>
                <w:sz w:val="20"/>
                <w:szCs w:val="20"/>
                <w:lang w:bidi="hi-IN"/>
              </w:rPr>
            </w:pPr>
            <w:r>
              <w:rPr>
                <w:bCs/>
                <w:sz w:val="20"/>
                <w:szCs w:val="20"/>
                <w:lang w:bidi="hi-IN"/>
              </w:rPr>
              <w:t>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Asra Samajik Lok Kalyan Sami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FSW+MS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Dewas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-25 March 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>Recommendation for Discontinuation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>JD (TI)</w:t>
        <w:tab/>
        <w:tab/>
        <w:tab/>
        <w:tab/>
        <w:tab/>
        <w:tab/>
        <w:tab/>
        <w:tab/>
        <w:t xml:space="preserve">           Project Direct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54:00Z</dcterms:created>
  <dc:creator>AJAY</dc:creator>
  <dc:description/>
  <dc:language>en-US</dc:language>
  <cp:lastModifiedBy>AJAY</cp:lastModifiedBy>
  <dcterms:modified xsi:type="dcterms:W3CDTF">2015-09-11T12:14:00Z</dcterms:modified>
  <cp:revision>38</cp:revision>
  <dc:subject/>
  <dc:title/>
</cp:coreProperties>
</file>